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Cs w:val="24"/>
        </w:rPr>
      </w:pPr>
      <w:r>
        <w:rPr>
          <w:rFonts w:cs="Times New Roman" w:ascii="Times New Roman" w:hAnsi="Times New Roman"/>
          <w:b/>
          <w:i/>
          <w:szCs w:val="24"/>
        </w:rPr>
        <w:t xml:space="preserve">The following dress code will be in effect when school starts at Hermann High School in August.  Please use this as a guide when shopping for school clothes.  </w:t>
      </w:r>
    </w:p>
    <w:p>
      <w:pPr>
        <w:pStyle w:val="Normal"/>
        <w:rPr>
          <w:rFonts w:ascii="Times New Roman" w:hAnsi="Times New Roman" w:cs="Times New Roman"/>
          <w:b/>
          <w:b/>
          <w:szCs w:val="24"/>
        </w:rPr>
      </w:pPr>
      <w:r>
        <w:rPr>
          <w:rFonts w:cs="Times New Roman" w:ascii="Times New Roman" w:hAnsi="Times New Roman"/>
          <w:b/>
          <w:szCs w:val="24"/>
        </w:rPr>
        <w:t>HERMANN HIGH SCHOOL</w:t>
        <w:tab/>
        <w:tab/>
        <w:tab/>
        <w:tab/>
        <w:tab/>
        <w:t>Student Dress Code</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22"/>
          <w:szCs w:val="22"/>
        </w:rPr>
        <w:t xml:space="preserve">Personal Appearance: </w:t>
      </w:r>
      <w:r>
        <w:rPr>
          <w:rFonts w:cs="Times New Roman" w:ascii="Times New Roman" w:hAnsi="Times New Roman"/>
          <w:sz w:val="22"/>
          <w:szCs w:val="22"/>
        </w:rPr>
        <w:t xml:space="preserve">Students will be expected to keep themselves well groomed and neatly dressed at all times. All clothing is to be clean and in good repair. The climate in Hermann High School will be controlled (air-conditioned), therefore please remember this when purchasing clothing for school.  Any form of dress which is considered by the school staff to be contrary to good hygiene or distractive/disruptive in appearance and detrimental to the purpose or conduct of the school will not be permitte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xamples of unacceptable clothing include the following: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Shirts, tops, or dresses which are halter in style, have straps that are thinner than 1” in width, allow bra straps to show, expose the mid-section (stomach area) or back, show cleavage, or are “muscle-cut” (as in men’s undershirts) are not allowed. Sleeveless tops must be such that the opening is no larger than a normal sleeve.  Shirts with sleeves ripped or torn out will not be allowed.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Clothing and accessories that display offensive statements or thoughts through symbols, words, or pictures with alcohol, tobacco, other drugs, sexual innuendo, weapons or violent themes, inappropriate language or slogans, or references to gang affiliations will not be permitted.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Sleepwear is not appropriate for school and will not be allowed.  Undergarments should be just that –UNDER the clothes.  Underwear should not be showing.  This includes straps, waistbands, etc. Proper undergarments should be worn.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Clothing that has inappropriate holes should not be worn.  Any clothing that has been torn, ripped, or has holes that expose areas of the body that can be considered offensive will not be allowed.  Pants with holes above the knees that expose the skin will not be allowed.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Shorts must have a minimum inseam of 3” and must be square cut. No cut off shorts will be allowed.  Skirts and dresses must be long enough for the student to touch the hem with the fingertips hanging straight to the side when standing.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No skin-tight bicycle shorts, other lycra clothing, or “see-through” clothing will be allowed.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Shoes, boots, sandals or appropriate footwear are to be worn at all times.  Soles should be non-marring.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Certain classes may require special clothing to be worn or may have students abide by more restrictive guidelines for dress (ex. Safety issues in shop classes). The instructors will designate what clothing will be required in those areas.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Clothing must be worn as the manufacturer intended (ex. “Sagging” pants or wearing overalls with shoulder straps unbuttoned is not allowed)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No spiked collars, weapon-like jewelry, bracelets or jewelry that depicts subjects inappropriate to the school setting will be allowed.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Headwear of any kind should not be worn in the building. This includes hats, caps, bandanas, stocking caps, hoods, etc.  No sunglasses are to be worn without prior administrator approv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list is not all inclusive.  As new fashion trends arrive, they will be evaluated by building administrators and announcements will be made to the student body regarding their appropriateness for school. </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10:00Z</dcterms:created>
  <dc:creator>gleimkuehler</dc:creator>
  <dc:description/>
  <cp:keywords/>
  <dc:language>en-US</dc:language>
  <cp:lastModifiedBy>rzeiss</cp:lastModifiedBy>
  <cp:lastPrinted>2008-07-14T09:21:00Z</cp:lastPrinted>
  <dcterms:modified xsi:type="dcterms:W3CDTF">2010-08-09T18:10:00Z</dcterms:modified>
  <cp:revision>2</cp:revision>
  <dc:subject/>
  <dc:title>The following dress code will be in effect when school starts at Hermann High School in August</dc:title>
</cp:coreProperties>
</file>